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озговой штурм</w:t>
      </w:r>
    </w:p>
    <w:p>
      <w:pPr>
        <w:pStyle w:val="Default1"/>
        <w:spacing w:before="0" w:after="120"/>
        <w:jc w:val="both"/>
        <w:rPr>
          <w:rFonts w:ascii="Calibri" w:hAnsi="Calibri" w:cs="Calibri"/>
        </w:rPr>
      </w:pPr>
      <w:r>
        <w:rPr/>
        <w:t xml:space="preserve">Учащимся предлагается провести актуализацию знаний по следующим вопросам: </w:t>
      </w:r>
      <w:r>
        <w:rPr>
          <w:rFonts w:cs="Times New Roman" w:ascii="Cambria;Palatino Linotype" w:hAnsi="Cambria;Palatino Linotype"/>
          <w:i/>
          <w:color w:val="000000"/>
          <w:sz w:val="28"/>
          <w:szCs w:val="28"/>
        </w:rPr>
        <w:t xml:space="preserve">Может ли быть большое маленьким? Как уместить Россию на листе бумаги? </w:t>
      </w:r>
      <w:r>
        <w:rPr/>
        <w:t>В ходе мозгового штурма они могут продемонстрировать, что они знают о теме и какие заблуждения они могут иметь. При этом происходит овладение навыками общения, обеспечивающее активное участие каждого обучаемого в вызове того, что они уже знают (или думают, что знают) по данной теме; активизация каждого обучаемого; вызов интереса к теме и определение цели ее рассмотрения. Эта информация помогает учителю оценить понимание учащихся и скорректировать план мероприятий, которые будут удовлетворять потребности учащихся. Оценить понимание учащихся предложенных вопросов поможет также кроссворд по теме.</w:t>
      </w:r>
    </w:p>
    <w:p>
      <w:pPr>
        <w:pStyle w:val="Default1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1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Составляем </w:t>
      </w:r>
      <w:r>
        <w:rPr/>
        <w:t>«Банк идей»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9"/>
      </w:tblGrid>
      <w:tr>
        <w:trPr>
          <w:trHeight w:val="204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36"/>
              </w:rPr>
              <w:t>Вопросы для обсужде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;Palatino Linotype" w:hAnsi="Cambria;Palatino Linotype"/>
                <w:color w:val="000000"/>
                <w:sz w:val="28"/>
                <w:szCs w:val="28"/>
              </w:rPr>
              <w:t>Может ли быть большое маленьким? Как уместить Россию на листе бумаги?</w:t>
            </w:r>
          </w:p>
        </w:tc>
      </w:tr>
      <w:tr>
        <w:trPr>
          <w:trHeight w:val="121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36"/>
              </w:rPr>
              <w:t>Правило, общее для всех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апрещение любой критики</w:t>
            </w:r>
          </w:p>
        </w:tc>
      </w:tr>
      <w:tr>
        <w:trPr>
          <w:trHeight w:val="121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36"/>
              </w:rPr>
              <w:t>Выдвижение идей в парах, фиксация идей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0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36"/>
              </w:rPr>
              <w:t>Представление идей для всего класса, запись возникших мыслей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36"/>
              </w:rPr>
              <w:t>Выводы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36"/>
              </w:rPr>
              <w:t>Возникшие вопросы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eastAsia="Calibri" w:cs="Neo Sans Intel;Arial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Calibri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13:00Z</dcterms:created>
  <dc:creator>Елена</dc:creator>
  <dc:description/>
  <cp:keywords/>
  <dc:language>en-US</dc:language>
  <cp:lastModifiedBy>Елена</cp:lastModifiedBy>
  <dcterms:modified xsi:type="dcterms:W3CDTF">2011-06-01T11:14:00Z</dcterms:modified>
  <cp:revision>1</cp:revision>
  <dc:subject/>
  <dc:title>Мозговой штурм</dc:title>
</cp:coreProperties>
</file>